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Oprava chodníků č.p. 1245-47 prodloužení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/>
        <w:tab/>
      </w:r>
      <w:r>
        <w:rPr>
          <w:b/>
          <w:bCs/>
        </w:rPr>
        <w:t>INVESTOR</w:t>
        <w:tab/>
        <w:t>:</w:t>
        <w:tab/>
      </w:r>
      <w:r>
        <w:rPr/>
        <w:t>Město Kostelec nad Orlic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10/2018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 E C H N I C K Á     Z P R Á V 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MS Shell Dlg 2" w:hAnsi="MS Shell Dlg 2" w:cs="MS Shell Dlg 2"/>
          <w:sz w:val="17"/>
          <w:szCs w:val="17"/>
        </w:rPr>
      </w:pPr>
      <w:r>
        <w:rPr>
          <w:b/>
        </w:rPr>
        <w:t>Chodník</w:t>
      </w:r>
      <w:r>
        <w:rPr/>
        <w:t xml:space="preserve"> </w:t>
      </w:r>
      <w:r>
        <w:rPr>
          <w:b/>
        </w:rPr>
        <w:t>č.p. 1245-47 prodloužení</w:t>
      </w:r>
    </w:p>
    <w:p>
      <w:pPr>
        <w:pStyle w:val="Heading1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 se o nový chodník od stávajícího chodníku za č.p. 1245-47 ke komunikaci mezi bytovými domy. Délka úseku je 11,0 m. Dlažba bude položena v šířce 1,50 m. Prodloužení je vedeno šikmo vedle stožáru veřejného osvětlení na úroveň chodníku vedlejšího bytového domu. Chodník bude ohraničen záhonovými obrubami. Obruby v napojení budou odstraněny. U komunikace budou vyměněny 4 ks silničních obrub. Nové silniční obruby budou v šířce chodníku sníženy. Nová dlažba z dlaždic BEST BEATON tl. 60 mm bude opřena mezi záhonové obruby. Ornice v ploše chodníku bude sejmuta a bude použita k úpravám podél záhonových obr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telec nad Orlicí, květen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3:00Z</dcterms:created>
  <dc:creator>Josef Čermák</dc:creator>
  <dc:description/>
  <cp:keywords/>
  <dc:language>en-US</dc:language>
  <cp:lastModifiedBy>Novotná Eva</cp:lastModifiedBy>
  <dcterms:modified xsi:type="dcterms:W3CDTF">2019-05-15T07:03:00Z</dcterms:modified>
  <cp:revision>2</cp:revision>
  <dc:subject/>
  <dc:title/>
</cp:coreProperties>
</file>